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BI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1728"/>
        <w:gridCol w:w="1216"/>
        <w:gridCol w:w="1096"/>
        <w:gridCol w:w="1032"/>
        <w:gridCol w:w="919"/>
      </w:tblGrid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ione di biossido di azoto (NO2) 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 n° dei giorni con superamento della media mobile sulle 8 ore di 120 UG/MC ponderata sul numero di stazion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a % tra l'acqua immessa e quella consumata per usi civili, industriali e agricoli</w:t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giorni di funzionam. x effic. del sistema di depurazione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GGI/AB/ANNO (differenziato in funzione della pop. residente)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-VETTURA/AB/ANNO (differenziato in funzione della pop. res.)</w:t>
            </w:r>
          </w:p>
        </w:tc>
      </w:tr>
      <w:tr>
        <w:trPr>
          <w:trHeight w:val="230" w:hRule="atLeast"/>
        </w:trPr>
        <w:tc>
          <w:tcPr>
            <w:tcW w:w="4213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emissione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dride carbonica (CO2)</w:t>
            </w:r>
          </w:p>
        </w:tc>
        <w:tc>
          <w:tcPr>
            <w:tcW w:w="599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 (in grammi) per anno per passeggero trasportato</w:t>
            </w:r>
          </w:p>
        </w:tc>
      </w:tr>
      <w:tr>
        <w:trPr>
          <w:trHeight w:val="300" w:hRule="atLeast"/>
        </w:trPr>
        <w:tc>
          <w:tcPr>
            <w:tcW w:w="4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uto Euro 3 ed Euro 4 sul tot. auto circolant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sup. pedonale/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i equivalenti piste ciclabili/1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sup. Ztl/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verde fruibile/AB. (parchi e giardini urbani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di aree verdi/HA di superficie comu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chi e giardini urbani - verde di arredo - parchi e riserve naturali)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ertificazioni Iso 14001/1000  imprese attiv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e rinnovabili e teleriscaldament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solare termic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installati su edifici comunali/10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solare fotovoltaic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installati su edifici comunali/10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biomasse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installati/1000 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eleriscaldamento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tanti serviti/1000 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 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di sostenibilità ambientale in base 100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di economia ambientale in base 100</w:t>
            </w:r>
          </w:p>
        </w:tc>
      </w:tr>
      <w:tr>
        <w:trPr>
          <w:trHeight w:val="22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anificazione e partecip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ale *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e sintetico di pianificaz./partecipaz. ambientale in base 100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 **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premiante in base 100</w:t>
            </w:r>
          </w:p>
        </w:tc>
      </w:tr>
      <w:tr>
        <w:trPr>
          <w:trHeight w:val="317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ale Indice è costruito in base ai seguenti requisiti: introduzione di incentivi economici e disposizioni sul risparmio energetico e/o diffusione delle fonti di energia rinnovabile, presenza di energy manager, acquisto di energia elettrica da fonte rinnovabile.</w:t>
            </w:r>
          </w:p>
        </w:tc>
      </w:tr>
      <w:tr>
        <w:trPr>
          <w:trHeight w:val="79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* Tale Indice è costruito in base ai seguenti requisiti: utilizzo di carta riciclata negli uffici pubblici, percentuale di auto "ecologiche" componenti il parco auto comunale, presenza del mobility manager comunale e noleggio pubblico di biciclette.</w:t>
            </w:r>
          </w:p>
        </w:tc>
      </w:tr>
      <w:tr>
        <w:trPr>
          <w:trHeight w:val="1021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Tale Indice è costruito in base ai seguenti requisiti: attivazione del processo di Agenda 21 Locale e del Forum partecipato, pubblicazione di un Rapporto sullo Stato dell'Ambiente, realizzazione e monitoraggio di un Piano di Azione Locale, istituzione di un Ufficio Agenda 21, redazione del Bilancio ambientale e/o sociale, approvazione della Zonizzazione acustica, del Piano Urbano del Traffico e del Piano Energetico Comunale.</w:t>
            </w:r>
          </w:p>
        </w:tc>
      </w:tr>
      <w:tr>
        <w:trPr>
          <w:trHeight w:val="397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* Tale Indice fa riferimento al numero di schede inviate e alle risposte fornite dai Comuni su 70 parametri richiest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  <w:gridCol w:w="1135"/>
        <w:gridCol w:w="1084"/>
        <w:gridCol w:w="1134"/>
        <w:gridCol w:w="1080"/>
      </w:tblGrid>
      <w:tr>
        <w:trPr>
          <w:trHeight w:val="270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270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emissione di anidride carbonica (CO2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</w:tr>
      <w:tr>
        <w:trPr>
          <w:trHeight w:val="270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nificazione e partecipazione ambiental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= Non Rilevato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033"/>
        <w:gridCol w:w="833"/>
        <w:gridCol w:w="1032"/>
        <w:gridCol w:w="833"/>
        <w:gridCol w:w="1033"/>
        <w:gridCol w:w="831"/>
      </w:tblGrid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9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emissione di anidride carbonica (CO2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9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nificazione e partecipazione ambien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= Non Rilevat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035"/>
        <w:gridCol w:w="1035"/>
        <w:gridCol w:w="1035"/>
        <w:gridCol w:w="1035"/>
        <w:gridCol w:w="1031"/>
      </w:tblGrid>
      <w:tr>
        <w:trPr>
          <w:trHeight w:val="34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>
          <w:trHeight w:val="312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emissione di anidri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bonica (CO2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7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</w:tr>
      <w:tr>
        <w:trPr>
          <w:trHeight w:val="312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nificazione e partecipazione ambien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67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= Non Rilevat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52725" cy="195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6225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52725" cy="198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52725" cy="194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5272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3200" cy="1967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1"/>
        <w:gridCol w:w="1575"/>
        <w:gridCol w:w="1748"/>
      </w:tblGrid>
      <w:tr>
        <w:trPr>
          <w:trHeight w:val="454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870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 (media)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3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emissione di anidride carbonica (CO2)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 *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,5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 **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 **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nificazione e partecipazione ambientale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</w:tr>
      <w:tr>
        <w:trPr>
          <w:trHeight w:val="67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2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anno 2006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2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"Media Reg.le" non calcolabile causa dati di alcune provinc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 disponibili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3675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3040" cy="1956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34945" cy="1945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33675" cy="1967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73367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1906" w:h="16838"/>
      <w:pgMar w:left="851" w:right="851" w:gutter="0" w:header="0" w:top="851" w:footer="709" w:bottom="765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0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8-11-19T12:19:00Z</dcterms:modified>
  <cp:revision>178</cp:revision>
  <dc:subject/>
  <dc:title/>
</cp:coreProperties>
</file>